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BASICA (UCSFB) SAN JERONIMO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DESCRIPCIÓN DEL PROYEC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El proyecto consiste en la reparación de una celda de seguridad para desechos bioinfecciosos, y surge de la necesidad actual que tiene la UCSFB, para resguardar y mantener en un ambiente seguro y libre de contaminación el área de desechos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UBICACIÓN</w:t>
      </w:r>
      <w:r>
        <w:rPr>
          <w:rFonts w:cs="Arial" w:ascii="Arial" w:hAnsi="Arial"/>
          <w:b/>
          <w:bCs/>
          <w:sz w:val="20"/>
          <w:szCs w:val="20"/>
          <w:lang w:eastAsia="es-ES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rreno donde se sitúa el establecimiento de salud es propiedad del Ministerio de Salud y se ubica en Caserío Guarnecía, Cantón El Jute, Municipio de Texistepeque, departamento de Santa Ana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OBRAS A CONSTRUIR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  <w:t>Las obras de Saneamiento incluidas en este proyecto son: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193"/>
        <w:gridCol w:w="1945"/>
      </w:tblGrid>
      <w:tr>
        <w:trPr>
          <w:trHeight w:val="2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>
          <w:trHeight w:val="4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OBRAS DE REPACION EN CELDA DE SEGURID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 xml:space="preserve">ANTECEDENTES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NSTRUCCION DE BODEGA PARA ALMACENAMIENTO DE PRODUCTOS INFLAMABLES Y QUIMICOS.</w:t>
      </w:r>
    </w:p>
    <w:p>
      <w:pPr>
        <w:pStyle w:val="Normal"/>
        <w:rPr>
          <w:rFonts w:ascii="Arial" w:hAnsi="Arial" w:cs="Arial"/>
          <w:sz w:val="20"/>
          <w:szCs w:val="20"/>
          <w:lang w:val="es-SV"/>
        </w:rPr>
      </w:pPr>
      <w:r>
        <w:rPr>
          <w:rFonts w:cs="Arial" w:ascii="Arial" w:hAnsi="Arial"/>
          <w:sz w:val="20"/>
          <w:szCs w:val="20"/>
          <w:lang w:val="es-SV"/>
        </w:rPr>
        <w:t>Las reparaciones en este Establecimiento consisten en la Impermeabilización de la Celda de Seguridad de Desechos Bioinfecciosos, y la reparación de la acera perimetral de 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ermeabilización se deberá realizar con el siguiente proceso, pero sin limitarse a est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rificado de la superficie total interna del depósito; este escarificado deberá retirar toda la superficie existente, hasta encontrar en núcleo confinado de la pare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plicar un aditivo que garantice la adherencia concreto viejo con nuevo, siguiendo las recomendaciones de dosificado y aplicación del fabricant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plicar un mortero impermeabilizante, este mortero deberá contener un aditivo impermeabilizante y su espesor no será menor a 2.5 c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lado de la pared, este sellado se realizada por medio de aditivo bituminoso elastómero que garantice el aislamiento total del agua en el interior de la recamara de la cel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ración de acera perimetral de la Celda de segurid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trabajo consiste en la demolición y reconstrucción de la acera perimetral existente de la Celda de Seguridad; y consistirá en las actividades siguiente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Demolición y desalojo de la acera exist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rucción de acera, la acera será de 50 cm de ancho y será formada por una capa de concreto f’c=180 kg/cm2 de 5 cm de espesor, una base de mampostería de piedra de 15 cm de espesor y la sub base de suelo cemento 20:1 de 20 cm de espeso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oda la obra antes descrita se encuentra detallada en planos que acompañan este documento.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765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center"/>
      <w:rPr>
        <w:rFonts w:ascii="Arial" w:hAnsi="Arial" w:cs="Arial"/>
        <w:b/>
        <w:b/>
        <w:i/>
        <w:i/>
        <w:color w:val="A6A6A6"/>
        <w:sz w:val="18"/>
        <w:szCs w:val="18"/>
        <w:lang w:val="es-SV"/>
      </w:rPr>
    </w:pPr>
    <w:r>
      <w:rPr>
        <w:rFonts w:cs="Arial" w:ascii="Arial" w:hAnsi="Arial"/>
        <w:b/>
        <w:i/>
        <w:color w:val="A6A6A6"/>
        <w:sz w:val="18"/>
        <w:szCs w:val="18"/>
        <w:lang w:val="es-SV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  <w:lang w:val="en-US" w:eastAsia="en-US"/>
      </w:rPr>
    </w:pPr>
    <w:r>
      <w:rPr>
        <w:rFonts w:cs="Arial"/>
        <w:b/>
        <w:i/>
        <w:szCs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rPr>
        <w:rFonts w:ascii="Century Gothic" w:hAnsi="Century Gothic" w:cs="Arial"/>
        <w:b/>
        <w:b/>
        <w:color w:val="000000"/>
        <w:sz w:val="16"/>
        <w:szCs w:val="16"/>
      </w:rPr>
    </w:pPr>
    <w:r>
      <w:rPr>
        <w:rFonts w:cs="Arial" w:ascii="Century Gothic" w:hAnsi="Century Gothic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Arq. Ventura</dc:creator>
  <dc:description/>
  <cp:keywords/>
  <dc:language>en-US</dc:language>
  <cp:lastModifiedBy>Erick Nahum Pacheco Valiente</cp:lastModifiedBy>
  <cp:lastPrinted>2019-08-14T17:29:00Z</cp:lastPrinted>
  <dcterms:modified xsi:type="dcterms:W3CDTF">2021-02-01T19:50:00Z</dcterms:modified>
  <cp:revision>107</cp:revision>
  <dc:subject/>
  <dc:title>                                                                   </dc:title>
</cp:coreProperties>
</file>